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6195</wp:posOffset>
            </wp:positionH>
            <wp:positionV relativeFrom="paragraph">
              <wp:posOffset>-88900</wp:posOffset>
            </wp:positionV>
            <wp:extent cx="262890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2" t="-397" r="-442" b="-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OPIC: Solving Story Proble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Key Learning (s):</w:t>
        <w:tab/>
        <w:tab/>
        <w:tab/>
        <w:tab/>
        <w:tab/>
        <w:tab/>
        <w:tab/>
        <w:tab/>
        <w:t>Instructional Tools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40785" cy="82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78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5pt;height: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4650</wp:posOffset>
                </wp:positionH>
                <wp:positionV relativeFrom="paragraph">
                  <wp:posOffset>116840</wp:posOffset>
                </wp:positionV>
                <wp:extent cx="1951990" cy="11518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 Activity Book,  Math Literature, Secret Code Ca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2pt;mso-position-vertical-relative:text;margin-left:3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 Activity Book,  Math Literature, Secret Code Car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Solving and Writing Story Problems</w:t>
        <w:tab/>
        <w:tab/>
        <w:tab/>
        <w:tab/>
        <w:tab/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nit Essential Question(s):</w:t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40785" cy="825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78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5pt;height: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at strategies can I use to solve story problems?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:</w:t>
            </w:r>
          </w:p>
          <w:p>
            <w:pPr>
              <w:pStyle w:val="Normal"/>
              <w:rPr/>
            </w:pPr>
            <w:r>
              <w:rPr/>
              <w:t>Change Plus and Change Minus Story Proble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2:</w:t>
            </w:r>
          </w:p>
          <w:p>
            <w:pPr>
              <w:pStyle w:val="Normal"/>
              <w:rPr/>
            </w:pPr>
            <w:r>
              <w:rPr/>
              <w:t>More Change Plus and Change Minus Story Problem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3:</w:t>
            </w:r>
          </w:p>
          <w:p>
            <w:pPr>
              <w:pStyle w:val="Normal"/>
              <w:rPr/>
            </w:pPr>
            <w:r>
              <w:rPr/>
              <w:t>Collection Problem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use the change plus problems to solve an equation or story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make more change plus and change minus story problem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What is a collection story proble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change plus story problem, change minus story probl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change plus story problems, change minus story problem, situation equ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ollection story probl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4:</w:t>
            </w:r>
          </w:p>
          <w:p>
            <w:pPr>
              <w:pStyle w:val="Normal"/>
              <w:rPr/>
            </w:pPr>
            <w:r>
              <w:rPr/>
              <w:t>Story Problems with Group Nam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5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mparison Story Problem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6:</w:t>
            </w:r>
          </w:p>
          <w:p>
            <w:pPr>
              <w:pStyle w:val="Normal"/>
              <w:rPr/>
            </w:pPr>
            <w:r>
              <w:rPr/>
              <w:t>More Comparison Story Problems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solve story problems with group name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solve comparison story problems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How do I solve a comparison story problem?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Venn diagram, group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comparison story problems, matching drawing, comparison bar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Adapted from Learning-Focused Strategies Notebook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7:</w:t>
            </w:r>
          </w:p>
          <w:p>
            <w:pPr>
              <w:pStyle w:val="Normal"/>
              <w:rPr/>
            </w:pPr>
            <w:r>
              <w:rPr/>
              <w:t>Mixed Story Proble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8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blems with Not Enough or Extra Information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9:</w:t>
            </w:r>
          </w:p>
          <w:p>
            <w:pPr>
              <w:pStyle w:val="Normal"/>
              <w:rPr/>
            </w:pPr>
            <w:r>
              <w:rPr/>
              <w:t>Problems with Hidden Information and Mixed Practice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What information do I need to solve a story problem?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hidden information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0:</w:t>
            </w:r>
          </w:p>
          <w:p>
            <w:pPr>
              <w:pStyle w:val="Normal"/>
              <w:rPr/>
            </w:pPr>
            <w:r>
              <w:rPr/>
              <w:t>Two-Step Story Proble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1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rategies Using Double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2:</w:t>
            </w:r>
          </w:p>
          <w:p>
            <w:pPr>
              <w:pStyle w:val="Normal"/>
              <w:rPr/>
            </w:pPr>
            <w:r>
              <w:rPr/>
              <w:t>Mixed Practice and Writing Story Problems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solve a problem requiring more than one step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doubles facts help me solve another equation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How do I create and solve a story problem?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two-step story probl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double, odd, even, Doubles Plus 1, Doubles Minus 1, two-step story proble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change problem, collection problem, comparison problem, hidden information, two-step probl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tbl>
      <w:tblPr>
        <w:tblW w:w="7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3:</w:t>
            </w:r>
          </w:p>
          <w:p>
            <w:pPr>
              <w:pStyle w:val="Normal"/>
              <w:rPr/>
            </w:pPr>
            <w:r>
              <w:rPr/>
              <w:t>Mixed Pract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4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sing Mathematical Processes for Problem Solving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create and solve a story problem with teen total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What strategies can I use to solve story problems?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change problem, collection problem, comparison problem, hidden information, two – step probl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3:07:00Z</dcterms:created>
  <dc:creator>Teacher</dc:creator>
  <dc:description/>
  <cp:keywords/>
  <dc:language>en-US</dc:language>
  <cp:lastModifiedBy>West Shore  School District</cp:lastModifiedBy>
  <dcterms:modified xsi:type="dcterms:W3CDTF">2008-11-07T20:00:00Z</dcterms:modified>
  <cp:revision>5</cp:revision>
  <dc:subject/>
  <dc:title>TOPIC: Subtraction with Regrouping</dc:title>
</cp:coreProperties>
</file>